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4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5     2 1 5 3 3 7 5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4 4 7 1 6 5 6  -      -      -      -      4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5 7 6 4 7 3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3 6 4 2 2 1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6 2 1 6 4 4 3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1 3 2 7 1 2 1  -   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7 5 3 8 5 6 4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1    8 8 8 5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6"/>
        <w:gridCol w:w="1154"/>
        <w:gridCol w:w="1558"/>
        <w:gridCol w:w="777"/>
        <w:gridCol w:w="2109"/>
        <w:gridCol w:w="3176"/>
        <w:gridCol w:w="75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1172"/>
        <w:gridCol w:w="1650"/>
        <w:gridCol w:w="789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28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